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Style w:val="StrongEmphasis"/>
          <w:rFonts w:cs="Arial" w:ascii="Arial" w:hAnsi="Arial"/>
          <w:sz w:val="36"/>
          <w:szCs w:val="36"/>
        </w:rPr>
        <w:t>Ms. Mechalsk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Course Outline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785"/>
        <w:gridCol w:w="2745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dule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pic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ates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entation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tting Started Activitie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7-30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Earth and Environmental Science?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3-6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man Impact on the Lithosphere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9-13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sses and Forces of the Lithosphere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16-20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e Tectonics, Earthquakes, Volcanoes, and Mountain Building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23-27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-Renewable Energy Resource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ember 30-October 4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ewable Energy Resource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7-11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logic Time and NC Geologic History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14-18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term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ctober 21-25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eans and Beache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 28-November 1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ter Resources and Water Quality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4-8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mosphere and Weather System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1-15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mate and Biomes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8-22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ir Pollution and Global Change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5-27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eorology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-6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etary Motion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9-13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’s Energy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6-20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al Exam Review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-7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nal Exam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January 8-1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38:00Z</dcterms:created>
  <dc:creator>LCS Staff</dc:creator>
  <dc:description/>
  <dc:language>en-US</dc:language>
  <cp:lastModifiedBy>LCS Staff</cp:lastModifiedBy>
  <dcterms:modified xsi:type="dcterms:W3CDTF">2013-08-27T14:40:00Z</dcterms:modified>
  <cp:revision>1</cp:revision>
  <dc:subject/>
  <dc:title/>
</cp:coreProperties>
</file>